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7778789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RIFFITH PAR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4395267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